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4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188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3. септ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28. Закона о комуналним делатностима (''Службени гласник Републике Србије'', број 88/11, 104/16, 95/18 и 94/24), 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59. став 1. Одлуке о условима и начину производње, дистрибуције и снабдевања топлотном енергијом (''Службени лист града Крагујевца'', број 29/24-пречишћен текст) и члана 2. тачка 27. Одлуке о Градском већу (''Службени лист града Крагујевца'' број 29/24-пречишћен текст), на седници одржаној дана 23. септембра 2025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на Одлуку о ценама топлотне енерг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ама топлотне енергије на територији града Крагујевца, број 3173/2025 коју је директор Енергетика д.о.о. Крагујевац  донео дана 16.</w:t>
      </w:r>
      <w:r>
        <w:rPr>
          <w:rFonts w:cs="Arial" w:ascii="Arial" w:hAnsi="Arial"/>
          <w:sz w:val="22"/>
          <w:szCs w:val="22"/>
          <w:highlight w:val="yellow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5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sr-Latn-CS"/>
        </w:rPr>
        <w:t xml:space="preserve">ена топлотне енергиј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CS"/>
        </w:rPr>
        <w:t xml:space="preserve">а кориснике који имају континуирано снабдевање </w:t>
      </w:r>
      <w:r>
        <w:rPr>
          <w:rFonts w:cs="Arial" w:ascii="Arial" w:hAnsi="Arial"/>
          <w:sz w:val="22"/>
          <w:szCs w:val="22"/>
          <w:lang w:val="sr-RS"/>
        </w:rPr>
        <w:t>за ''пун грејни дан'' износи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а) За кориснике који плаћају паушално (дин/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Latn-CS"/>
        </w:rPr>
        <w:t xml:space="preserve">) </w:t>
      </w:r>
      <w:bookmarkStart w:id="0" w:name="_Hlk126840590"/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01"/>
        <w:gridCol w:w="1398"/>
        <w:gridCol w:w="1657"/>
        <w:gridCol w:w="930"/>
        <w:gridCol w:w="1701"/>
      </w:tblGrid>
      <w:tr>
        <w:trPr>
          <w:trHeight w:val="34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тегорија потрош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ксни део дин/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ријабилни део ди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единична цена дин/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прос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8,68 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74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***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46,6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1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**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***** </w:t>
      </w:r>
      <w:r>
        <w:rPr>
          <w:rFonts w:cs="Arial" w:ascii="Arial" w:hAnsi="Arial"/>
          <w:sz w:val="22"/>
          <w:szCs w:val="22"/>
          <w:lang w:val="sr-RS"/>
        </w:rPr>
        <w:t>Јединична цена дин/</w:t>
      </w:r>
      <w:r>
        <w:rPr>
          <w:rFonts w:cs="Arial" w:ascii="Arial" w:hAnsi="Arial"/>
          <w:sz w:val="22"/>
          <w:szCs w:val="22"/>
          <w:lang w:val="sr-Latn-CS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за један грејни дан за стамбени простор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****** Јединична цена дин/</w:t>
      </w:r>
      <w:r>
        <w:rPr>
          <w:rFonts w:cs="Arial" w:ascii="Arial" w:hAnsi="Arial"/>
          <w:sz w:val="22"/>
          <w:szCs w:val="22"/>
          <w:lang w:val="sr-Latn-CS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за један грејни дан за пословни простор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bookmarkEnd w:id="0"/>
      <w:r>
        <w:rPr>
          <w:rFonts w:cs="Arial" w:ascii="Arial" w:hAnsi="Arial"/>
          <w:sz w:val="22"/>
          <w:szCs w:val="22"/>
          <w:lang w:val="sr-Latn-CS"/>
        </w:rPr>
        <w:t>б) За кориснике који плаћају на основу измерене потрош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(фиксни део дин/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менљиви део </w:t>
      </w:r>
      <w:r>
        <w:rPr>
          <w:rFonts w:cs="Arial" w:ascii="Arial" w:hAnsi="Arial"/>
          <w:sz w:val="22"/>
          <w:szCs w:val="22"/>
          <w:lang w:val="sr-Latn-CS"/>
        </w:rPr>
        <w:t>дин/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sr-Latn-CS"/>
        </w:rPr>
        <w:t xml:space="preserve">Wh)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71"/>
        <w:gridCol w:w="1509"/>
        <w:gridCol w:w="2034"/>
        <w:gridCol w:w="2268"/>
      </w:tblGrid>
      <w:tr>
        <w:trPr>
          <w:trHeight w:val="60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егориј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ксни део дин/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ријабилни део дин/К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W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ед. цена дин/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просто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8,6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7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,9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*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6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,8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*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***** </w:t>
      </w:r>
      <w:r>
        <w:rPr>
          <w:rFonts w:cs="Arial" w:ascii="Arial" w:hAnsi="Arial"/>
          <w:sz w:val="22"/>
          <w:szCs w:val="22"/>
          <w:lang w:val="sr-RS"/>
        </w:rPr>
        <w:t>Јединична цена дин/</w:t>
      </w:r>
      <w:r>
        <w:rPr>
          <w:rFonts w:cs="Arial" w:ascii="Arial" w:hAnsi="Arial"/>
          <w:sz w:val="22"/>
          <w:szCs w:val="22"/>
          <w:lang w:val="sr-Latn-CS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за један грејни дан за стамбени простор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*****</w:t>
      </w: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sr-RS"/>
        </w:rPr>
        <w:t xml:space="preserve"> Јединична цена дин/</w:t>
      </w:r>
      <w:r>
        <w:rPr>
          <w:rFonts w:cs="Arial" w:ascii="Arial" w:hAnsi="Arial"/>
          <w:sz w:val="22"/>
          <w:szCs w:val="22"/>
          <w:lang w:val="sr-Latn-CS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за један грејни дан за пословни простор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Latn-CS"/>
        </w:rPr>
        <w:t>) За кориснике који плаћају на основу измерене потрошњ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(фиксни део </w:t>
      </w:r>
      <w:r>
        <w:rPr>
          <w:rFonts w:cs="Arial" w:ascii="Arial" w:hAnsi="Arial"/>
          <w:sz w:val="22"/>
          <w:szCs w:val="22"/>
          <w:lang w:val="sr-RS"/>
        </w:rPr>
        <w:t xml:space="preserve"> дин/К</w:t>
      </w:r>
      <w:r>
        <w:rPr>
          <w:rFonts w:cs="Arial" w:ascii="Arial" w:hAnsi="Arial"/>
          <w:sz w:val="22"/>
          <w:szCs w:val="22"/>
          <w:lang w:val="sr-Latn-CS"/>
        </w:rPr>
        <w:t>W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менљиви део </w:t>
      </w:r>
      <w:r>
        <w:rPr>
          <w:rFonts w:cs="Arial" w:ascii="Arial" w:hAnsi="Arial"/>
          <w:sz w:val="22"/>
          <w:szCs w:val="22"/>
          <w:lang w:val="sr-Latn-CS"/>
        </w:rPr>
        <w:t>дин/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sr-Latn-CS"/>
        </w:rPr>
        <w:t xml:space="preserve">Wh)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40"/>
        <w:gridCol w:w="1620"/>
        <w:gridCol w:w="2070"/>
      </w:tblGrid>
      <w:tr>
        <w:trPr>
          <w:trHeight w:val="60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a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егор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ксни део дин/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ријабилни део дин/К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Wh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прос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8,6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5 *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69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**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Фиксни део представља износ утврђен за 15-дневно снабде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** Варијабилни део представља износ утврђен за 15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* Фиксни део представља износ утврђен за 30-дневно снабде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**** Варијабилни део представља износ утврђен за 30-дневно снабде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>Ill</w:t>
        <w:tab/>
      </w:r>
      <w:r>
        <w:rPr>
          <w:rFonts w:cs="Arial" w:ascii="Arial" w:hAnsi="Arial"/>
          <w:sz w:val="22"/>
          <w:szCs w:val="22"/>
          <w:lang w:val="sr-RS"/>
        </w:rPr>
        <w:t>Ц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сказане у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е одлуке исказане су без ПДВ-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lV</w:t>
        <w:tab/>
      </w:r>
      <w:r>
        <w:rPr>
          <w:rFonts w:cs="Arial" w:ascii="Arial" w:hAnsi="Arial"/>
          <w:sz w:val="22"/>
          <w:szCs w:val="22"/>
          <w:lang w:val="sr-RS"/>
        </w:rPr>
        <w:t>Ова одлука се примењује почев од грејне сезоне за 2025/26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ном почетка примене ове одлуке престаје да важи Одлука о давању сагласности на Одлуку о ценама топлотне енерг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8-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6/24-V од 18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</w:rPr>
        <w:t xml:space="preserve">  2024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  <w:tab/>
      </w:r>
      <w:r>
        <w:rPr>
          <w:rFonts w:cs="Arial" w:ascii="Arial" w:hAnsi="Arial"/>
          <w:sz w:val="22"/>
          <w:szCs w:val="22"/>
          <w:lang w:val="sr-RS"/>
        </w:rPr>
        <w:t>Ову одлуку објавити у ''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е одлуке садржан је у одредбама члана 28. Закона о комуналним делатностима (''Службени гласник Републике Србије'', број 88/11, 104/16, 95/18 и 94/24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надлежни орган јединице локалне самоуправе даје сагласност одлуку о промени цена комуналних услуга производње, дистрибуције и снабдевања топлотном енергијом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59. став 1. Одлуке о условима и начину производње, дистрибуције и снабдевања топлотном енергијом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цену за испоручену топлотну енергију утврђује енергетски субјект у складу са тарифним системом, уз сагласност Градског већа и члана 2. тачка 27. Одлуке о Градском већу (''Службени лист града Крагујевца'' број 29/24 - пречишћен текст) којим је прописано да Градско веће врши и друге послове, у складу са законом, Статутом, одлукама Скупштине града и другим актим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е одлуке налази се у неопходности остваривања заштите општег интереса који се, у складу са чланом 59. став 1. Одлуке о условима и начину производње, дистрибуције и снабдевања топлотном енергијом (''Службени лист града Крагујевца'', број 29/24-пречишћен текст), остварује разматрањем и давањем сагласности на одлуку о ценама топлотне енергије по категоријама потрошача, које је утврдило Друштво Енергетика д.о.о.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руштво Енергетика д.о.о.Крагујевац доставило је Градском већу на сагласност Одлуку о ценама топлотне енергије на територији града Крагујевца, број 3173/2025 коју је донео директор Енергетика д.о.о. Крагујевац дана 16. јуна 2025. године. Повећање цене топлотне енергије условљено је растом фиксних трошкова енергетског субјек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, 95/18 и 94/24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22. августа 2025. године до 22. септембра 2025.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длу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ценама топлотне енергије број 3173/2025 са образложењем повећања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 одлукa </w:t>
      </w:r>
      <w:r>
        <w:rPr>
          <w:rFonts w:cs="Arial" w:ascii="Arial" w:hAnsi="Arial"/>
          <w:sz w:val="22"/>
          <w:szCs w:val="22"/>
        </w:rPr>
        <w:t>примењ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почев од грејне сезоне за 2025/26 годину од када</w:t>
      </w:r>
      <w:r>
        <w:rPr>
          <w:rFonts w:cs="Arial" w:ascii="Arial" w:hAnsi="Arial"/>
          <w:sz w:val="22"/>
          <w:szCs w:val="22"/>
        </w:rPr>
        <w:t xml:space="preserve"> престаје  примена </w:t>
      </w:r>
      <w:r>
        <w:rPr>
          <w:rFonts w:cs="Arial" w:ascii="Arial" w:hAnsi="Arial"/>
          <w:sz w:val="22"/>
          <w:szCs w:val="22"/>
          <w:lang w:val="sr-RS"/>
        </w:rPr>
        <w:t>Одлуке о давању сагласности на Одлуку о ценама топлотне енергије  број 38-16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 с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4">
    <w:name w:val=" Char Char4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kern w:val="2"/>
      <w:sz w:val="32"/>
      <w:szCs w:val="32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hhhggrreeww</cp:lastModifiedBy>
  <cp:lastPrinted>2022-06-16T09:10:00Z</cp:lastPrinted>
  <dcterms:modified xsi:type="dcterms:W3CDTF">2025-09-23T10:53:00Z</dcterms:modified>
  <cp:revision>205</cp:revision>
  <dc:subject/>
  <dc:title/>
</cp:coreProperties>
</file>